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ening activity #1 – Listen to Cristina describe her daily routine and circle the pictures that she men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5989320</wp:posOffset>
            </wp:positionV>
            <wp:extent cx="871855" cy="1005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217920</wp:posOffset>
            </wp:positionV>
            <wp:extent cx="846455" cy="8731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6217920</wp:posOffset>
            </wp:positionV>
            <wp:extent cx="1371600" cy="699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6400" cy="42519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251960"/>
                          <a:chOff x="0" y="0"/>
                          <a:chExt cx="5486400" cy="425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2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29280" y="3199680"/>
                            <a:ext cx="106740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0" y="343080"/>
                            <a:ext cx="82476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43400" y="227880"/>
                            <a:ext cx="70056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229280" y="1486080"/>
                            <a:ext cx="82620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71880" y="3086280"/>
                            <a:ext cx="922680" cy="9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343080"/>
                            <a:ext cx="88272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8600" y="3128040"/>
                            <a:ext cx="82152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171880" y="1713960"/>
                            <a:ext cx="82620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4480" y="1527840"/>
                            <a:ext cx="92340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34.8pt" coordorigin="0,0" coordsize="8640,6696">
                <v:rect id="shape_0" stroked="f" o:allowincell="f" style="position:absolute;left:0;top:0;width:8639;height:66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5039;width:1680;height:115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540;width:1298;height:130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359;width:1102;height:129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2340;width:1300;height:152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4860;width:1452;height:145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540;width:1389;height:14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4926;width:1293;height:137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2699;width:1300;height:145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2406;width:1453;height:145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312420</wp:posOffset>
            </wp:positionV>
            <wp:extent cx="1227455" cy="1371600"/>
            <wp:effectExtent l="0" t="0" r="0" b="0"/>
            <wp:wrapTight wrapText="bothSides">
              <wp:wrapPolygon edited="0">
                <wp:start x="-164" y="0"/>
                <wp:lineTo x="-164" y="21446"/>
                <wp:lineTo x="21600" y="21446"/>
                <wp:lineTo x="21600" y="0"/>
                <wp:lineTo x="-16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55320</wp:posOffset>
            </wp:positionV>
            <wp:extent cx="1028700" cy="967105"/>
            <wp:effectExtent l="0" t="0" r="0" b="0"/>
            <wp:wrapTight wrapText="bothSides">
              <wp:wrapPolygon edited="0">
                <wp:start x="3998" y="419"/>
                <wp:lineTo x="3198" y="5713"/>
                <wp:lineTo x="2797" y="11643"/>
                <wp:lineTo x="2797" y="13972"/>
                <wp:lineTo x="1998" y="15031"/>
                <wp:lineTo x="-2" y="18208"/>
                <wp:lineTo x="1396" y="19266"/>
                <wp:lineTo x="10197" y="20749"/>
                <wp:lineTo x="10598" y="20961"/>
                <wp:lineTo x="12996" y="20961"/>
                <wp:lineTo x="13798" y="20749"/>
                <wp:lineTo x="18198" y="17572"/>
                <wp:lineTo x="21600" y="10584"/>
                <wp:lineTo x="21600" y="9737"/>
                <wp:lineTo x="20596" y="8043"/>
                <wp:lineTo x="19396" y="7196"/>
                <wp:lineTo x="19597" y="6348"/>
                <wp:lineTo x="16597" y="5290"/>
                <wp:lineTo x="8197" y="3172"/>
                <wp:lineTo x="7197" y="1478"/>
                <wp:lineTo x="5797" y="419"/>
                <wp:lineTo x="3998" y="41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769620</wp:posOffset>
            </wp:positionV>
            <wp:extent cx="824865" cy="8026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55:00Z</dcterms:created>
  <dc:creator>HP Authorized Customer</dc:creator>
  <dc:description/>
  <cp:keywords/>
  <dc:language>en-US</dc:language>
  <cp:lastModifiedBy>HP Authorized Customer</cp:lastModifiedBy>
  <cp:lastPrinted>2008-01-30T19:35:00Z</cp:lastPrinted>
  <dcterms:modified xsi:type="dcterms:W3CDTF">2008-01-31T03:55:00Z</dcterms:modified>
  <cp:revision>2</cp:revision>
  <dc:subject/>
  <dc:title>Listening activity #1 – Listen to Cristina describe her daily routine and circle the pictures that she mentions</dc:title>
</cp:coreProperties>
</file>